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28934928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452726596"/>
            <w:bookmarkStart w:id="1" w:name="__Fieldmark__0_145272659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452726596"/>
            <w:bookmarkStart w:id="3" w:name="__Fieldmark__1_145272659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452726596"/>
            <w:bookmarkStart w:id="5" w:name="__Fieldmark__2_145272659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452726596"/>
            <w:bookmarkStart w:id="7" w:name="__Fieldmark__3_145272659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452726596"/>
            <w:bookmarkStart w:id="9" w:name="__Fieldmark__4_145272659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452726596"/>
            <w:bookmarkStart w:id="11" w:name="__Fieldmark__5_145272659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452726596"/>
            <w:bookmarkStart w:id="13" w:name="__Fieldmark__6_145272659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452726596"/>
            <w:bookmarkStart w:id="15" w:name="__Fieldmark__7_145272659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452726596"/>
            <w:bookmarkStart w:id="17" w:name="__Fieldmark__8_145272659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452726596"/>
            <w:bookmarkStart w:id="19" w:name="__Fieldmark__9_145272659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452726596"/>
            <w:bookmarkStart w:id="21" w:name="__Fieldmark__10_145272659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452726596"/>
            <w:bookmarkStart w:id="23" w:name="__Fieldmark__11_145272659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452726596"/>
            <w:bookmarkStart w:id="25" w:name="__Fieldmark__12_145272659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